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302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Programa ekonomskih reformi Republike Srpske za period 2017-2019. godine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 decembra 2016. godine, na kojoj je razmatrao Prijedlog Programa ekonomskih reformi Republike Srpske za period 2017-2019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 Željka Stojičić, predsjednik Odbora, Igor Žunić, Veljko Marić, Dobrila Drinić, Branislav Borenović, Slađana Nikolić, Neda Petrić i Radmila Stoj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 Miladin Stanić, zamjenik predsjednika te Mihnet Okić i Milorad Sofre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o je Dalibor Tomaš, predstavnik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Igor Žunić, Veljko Marić, Dobrila Drinić-Malić, Neda Petrić i Radmila Stojnić) i sa 2 glasa PROTIV (Branislav Borenović i Slađana Nikolić) zauzeli stav da se Prijedlog Programa ekonomskih reformi Republike Srpske za period 2017-2019. godine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Latn-CS" w:eastAsia="en-US"/>
        </w:rPr>
        <w:t>Broj: 02/4.01-20-302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Budžeta Republike Srpske za 2017. godinu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 decembra 2016. godine, na kojoj je razmatrao Prijedlog Budžeta Republike Srpske za 2017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 Željka Stojičić, predsjednik Odbora, Igor Žunić, Veljko Marić, Dobrila Drinić, Branislav Borenović, Slađana Nikolić, Neda Petrić i Radmila Stoj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 Miladin Stanić, zamjenik predsjednika te Mihnet Okić i Milorad Sofre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jela je Svetlana Radovanovi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Igor Žunić, Veljko Marić, Dobrila Drinić-Malić, Neda Petrić i Radmila Stojnić) i sa 2 glasa PROTIV (Branislav Borenović i Slađana Nikolić) zauzeli stav da se Prijedlog Budžeta Republike Srpske za 2017. godin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Latn-CS" w:eastAsia="en-US"/>
        </w:rPr>
        <w:t>Broj: 02/4.01-20-302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vršenju Budžeta Republike Srpske za 2017. godinu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 decembra 2016. godine, na kojoj je razmatrao Prijedlog zakona o izvršenju Budžeta Republike Srpske za 2017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 Željka Stojičić, predsjednik Odbora, Igor Žunić, Veljko Marić, Dobrila Drinić, Branislav Borenović, Slađana Nikolić, Neda Petrić i Radmila Stoj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 Miladin Stanić, zamjenik predsjednika te Mihnet Okić i Milorad Sofrenić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jela je Svetlana Radovanovi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Igor Žunić, Veljko Marić, Dobrila Drinić-Malić, Neda Petrić i Radmila Stojnić) i sa 2 glasa UZDRŽAN (Branislav Borenović i Slađana Nikolić) zauzeli stav da se Prijedlog zakona o izvršenju Budžeta Republike Srpske za 2017. godin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Latn-CS" w:eastAsia="en-US"/>
        </w:rPr>
        <w:t>Broj: 02/4.01-20-302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bankama Republike Srpske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 decembra 2016. godine, na kojoj je razmatrao Prijedlog zakona o bankam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 Željka Stojičić, predsjednik Odbora, Igor Žunić, Veljko Marić, Dobrila Drinić, Branislav Borenović, Slađana Nikolić, Neda Petrić i Radmila Stoj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 Miladin Stanić, zamjenik predsjednika te Mihnet Okić i Milorad Sofrenić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jela je Snježana Rudi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Igor Žunić, Veljko Marić, Dobrila Drinić-Malić, Neda Petrić i Radmila Stojnić) i sa 2 glasa UZDRŽAN (Branislav Borenović i Slađana Nikolić) zauzeli stav da se Prijedlog zakona o bankama Republike Srpske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Latn-CS" w:eastAsia="en-US"/>
        </w:rPr>
        <w:t>Broj: 02/4.01-20-302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ama Zakona o Agenciji za bankarstvo Republike Srpske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 decembra 2016. godine, na kojoj je razmatrao Prijedlog zakona o izmjenama i dopunama Zakona o Agenciji za bankarstvo Republike Srpske 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 Željka Stojičić, predsjednik Odbora, Igor Žunić, Veljko Marić, Dobrila Drinić, Branislav Borenović, Slađana Nikolić, Neda Petrić i Radmila Stoj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 Miladin Stanić, zamjenik predsjednika te Mihnet Okić i Milorad Sofrenić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jela je Snježana Rudi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Igor Žunić, Veljko Marić, Dobrila Drinić-Malić, Neda Petrić i Radmila Stojnić) i sa 2 glasa UZDRŽAN (Branislav Borenović i Slađana Nikolić) zauzeli stav da se Prijedlog zakona o izmjenama i dopunama Zakona o Agenciji za bankarstvo Republike Srpske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Latn-CS" w:eastAsia="en-US"/>
        </w:rPr>
        <w:t>Broj: 02/4.01-20-302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ama Zakona o porezu na dobit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 decembra 2016. godine, na kojoj je razmatrao Prijedlog zakona o izmjenama i dopunama Zakona o porezu na dobit 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 Željka Stojičić, predsjednik Odbora, Igor Žunić, Veljko Marić, Dobrila Drinić, Branislav Borenović, Slađana Nikolić, Neda Petrić i Radmila Stoj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 Miladin Stanić, zamjenik predsjednika te Mihnet Okić i Milorad Sofre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o je Jovo Radukić, predstavnik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Igor Žunić, Veljko Marić, Dobrila Drinić-Malić, Neda Petrić i Radmila Stojnić) i sa 2 glasa UZDRŽAN (Branislav Borenović i Slađana Nikolić) zauzeli stav da se Prijedlog zakona o izmjenama i dopunama Zakona o porezu na dobit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Latn-CS" w:eastAsia="en-US"/>
        </w:rPr>
        <w:t>Broj: 02/4.01-20-302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prestanku važenja Zakona o posebnom doprinosu za solidarnost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 decembra 2016. godine, na kojoj je razmatrao Prijedlog zakona o prestanku važenja Zakona o posebnom doprinosu za solidarnost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 Željka Stojičić, predsjednik Odbora, Igor Žunić, Veljko Marić, Dobrila Drinić, Branislav Borenović, Slađana Nikolić, Neda Petrić i Radmila Stoj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 Miladin Stanić, zamjenik predsjednika te Mihnet Okić i Milorad Sofre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o je Jovo Radukić, predstavnik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Igor Žunić, Veljko Marić, Dobrila Drinić-Malić, Neda Petrić i Radmila Stojnić) i sa 2 glasa UZDRŽAN (Branislav Borenović i Slađana Nikolić) zauzeli stav da se Prijedlog zakona o prestanku važenja Zakona o posebnom doprinosu za solidarnost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Latn-CS" w:eastAsia="en-US"/>
        </w:rPr>
        <w:t>Broj: 02/4.01-20-302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poreskom sistemu Republike Srpsk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 decembra 2016. godine, na kojoj je razmatrao Nacrt zakona o poreskom sistemu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 Željka Stojičić, predsjednik Odbora, Igor Žunić, Veljko Marić, Dobrila Drinić, Branislav Borenović, Slađana Nikolić, Neda Petrić i Radmila Stoj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 Miladin Stanić, zamjenik predsjednika te Mihnet Okić i Milorad Sofre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o je Jovo Radukić, predstavnik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Nacrt zakona o poreskom sistemu Republike Srpske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Latn-CS" w:eastAsia="en-US"/>
        </w:rPr>
        <w:t>Broj: 02/4.01-20-302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dugoročnom zaduživanju Republike Srpske za 2017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 decembra 2016. godine, na kojoj je razmatrao Prijedlog odluke o dugoročnom zaduživanju Republike Srpske za 2017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 Željka Stojičić, predsjednik Odbora, Igor Žunić, Veljko Marić, Dobrila Drinić, Branislav Borenović, Slađana Nikolić, Neda Petrić i Radmila Stoj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 Miladin Stanić, zamjenik predsjednika te Mihnet Okić i Milorad Sofre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jela je Ilinka Janji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Igor Žunić, Veljko Marić, Dobrila Drinić-Malić, Neda Petrić i Radmila Stojnić) i sa 2 glasa PROTIV (Branislav Borenović i Slađana Nikolić) zauzeli stav da se Prijedlog odluke o dugoročnom zaduživanju Republike Srpske za 2017. godinu upućuje u dalju skupštinsku procedur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Latn-CS" w:eastAsia="en-US"/>
        </w:rPr>
        <w:t>Broj: 02/4.01-20-302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kratkoročnom zaduživanju Republike Srpske emisijom trezorskih zapisa za 2017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 decembra 2016. godine, na kojoj je razmatrao Prijedlog odluke o kratkoročnom zaduživanju Republike Srpske emisijom trezorskih zapisa za 2017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 Željka Stojičić, predsjednik Odbora, Igor Žunić, Veljko Marić, Dobrila Drinić, Branislav Borenović, Slađana Nikolić, Neda Petrić i Radmila Stoj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 Miladin Stanić, zamjenik predsjednika te Mihnet Okić i Milorad Sofre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jela je Ilinka Janjić, predstavnica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Igor Žunić, Veljko Marić, Dobrila Drinić-Malić, Neda Petrić i Radmila Stojnić) i sa 2 glasa PROTIV (Branislav Borenović i Slađana Nikolić) zauzeli stav da se Prijedlog odluke o kratkoročnom zaduživanju Republike Srpske emisijom trezorskih zapisa za 2017. godinu upućuje u dalju skupštinsku procedur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Latn-CS" w:eastAsia="en-US"/>
        </w:rPr>
        <w:t>Broj: 02/4.01-20-302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i i dopuni Zakona o platama zaposlenih u organima uprave Republike Srpske,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jednicu 21. decembra 2016. godine, na kojoj je razmatrao Prijedlog zakona o izmjeni i dopuni Zakona o platama zaposlenih u organima uprave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 Željka Stojičić, predsjednik Odbora, Igor Žunić, Veljko Marić, Dobrila Drinić, Branislav Borenović, Slađana Nikolić, Neda Petrić i Radmila Stoj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 Miladin Stanić, zamjenik predsjednika te Mihnet Okić i Milorad Sofre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ijela je Radana Daljević, predstavnica Ministarstva uprave i lokalne samouprav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Igor Žunić, Veljko Marić, Dobrila Drinić-Malić, Neda Petrić i Radmila Stojnić) i sa 2 glasa PROTIV (Branislav Borenović i Slađana Nikolić) zauzeli stav da se Prijedlog zakona o izmjeni i dopuni Zakona o platama zaposlenih u organima uprave Republike Srpske upućuje u dalju skupštinsku procedur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Latn-CS" w:eastAsia="en-US"/>
        </w:rPr>
        <w:t>Broj: 02/4.01-20-302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i i dopunama Zakona o platama zaposlenih u oblasti prosvjete i kulture Republike Srpske,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jednicu 21. decembra 2016. godine, na kojoj je razmatrao Prijedloga zakona o izmjeni i dopunama Zakona o platama zaposlenih u oblasti prosvjete i kulture Republike Srpske,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 Željka Stojičić, predsjednik Odbora, Igor Žunić, Veljko Marić, Dobrila Drinić, Branislav Borenović, Slađana Nikolić, Neda Petrić i Radmila Stoj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 Miladin Stanić, zamjenik predsjednika te Mihnet Okić i Milorad Sofre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ijela je Slobodanka Opačić, predstavnica Ministarstva prosvjete i kultur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Igor Žunić, Veljko Marić, Dobrila Drinić-Malić, Neda Petrić i Radmila Stojnić) i sa 2 glasa UZDRŽAN (Branislav Borenović i Slađana Nikolić) zauzeli stav da se Prijedlog zakona o izmjeni i dopunama Zakona o platama zaposlenih u oblasti prosvjete i kulture Republike Srpske, po hitnom postupku upućuje u dalju skupštinsku procedur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Latn-CS" w:eastAsia="en-US"/>
        </w:rPr>
        <w:t>Broj: 02/4.01-20-302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i i dopuni Zakona o platama zaposlenih u institucijama pravosuđa Republike Srpske,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jednicu 21. decembra 2016. godine, na kojoj je razmatrao Prijedlog zakona o izmjeni i dopuni Zakona o platama zaposlenih u institucijama pravosuđ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 Željka Stojičić, predsjednik Odbora, Igor Žunić, Veljko Marić, Dobrila Drinić, Branislav Borenović, Slađana Nikolić, Neda Petrić i Radmila Stoj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 Miladin Stanić, zamjenik predsjednika te Mihnet Okić i Milorad Sofre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o je Slobodan Zec, predstavnik Ministarstva pravde.</w:t>
      </w:r>
    </w:p>
    <w:p>
      <w:pPr>
        <w:pStyle w:val="Normal"/>
        <w:ind w:firstLine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Igor Žunić, Veljko Marić, Dobrila Drinić-Malić, Neda Petrić i Radmila Stojnić) i sa 2 glasa PROTIV (Branislav Borenović i Slađana Nikolić) zauzeli stav da se Prijedlog zakona o izmjeni i dopuni Zakona o platama zaposlenih u institucijama pravosuđa Republike Srpske upućuje u dalju skupštinsku procedur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Latn-CS" w:eastAsia="en-US"/>
        </w:rPr>
        <w:t>Broj: 02/4.01-20-302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i Zakona o platama zaposlenih u Ministarstvu unutrašnjih poslova Republike Srpske,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jednicu 21. decembra 2016. godine, na kojoj je razmatrao Prijedlog zakona o izmjeni Zakona o platama zaposlenih u Ministarstvu unutrašnjih poslov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 Željka Stojičić, predsjednik Odbora, Igor Žunić, Veljko Marić, Dobrila Drinić, Branislav Borenović, Slađana Nikolić, Neda Petrić i Radmila Stoj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 Miladin Stanić, zamjenik predsjednika te Mihnet Okić i Milorad Sofre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o je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rđan Obradović, predstavnik Ministarstva unutrašnjih poslov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Igor Žunić, Veljko Marić, Dobrila Drinić-Malić, Neda Petrić i Radmila Stojnić) i sa 2 glasa PROTIV (Branislav Borenović i Slađana Nikolić) zauzeli stav da se Prijedlog zakona o izmjeni Zakona o platama zaposlenih u Ministarstvu unutrašnjih poslova Republike Srpske upućuje u dalju skupštinsku procedur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Latn-CS" w:eastAsia="en-US"/>
        </w:rPr>
        <w:t>Broj: 02/4.01-20-302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 zakona o izmjeni i dopuni Zakona o platama zaposlenih lica u javnim ustanovama u oblasti zdravstva Republike Srpske,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jednicu 21. decembra 2016. godine, na kojoj je razmatrao Prijedlog zakona o izmjeni i dopuni Zakona o platama zaposlenih lica u javnim ustanovama u oblasti zdravstv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 Željka Stojičić, predsjednik Odbora, Igor Žunić, Veljko Marić, Dobrila Drinić, Branislav Borenović, Slađana Nikolić, Neda Petrić i Radmila Stoj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 Miladin Stanić, zamjenik predsjednika te Mihnet Okić i Milorad Sofrenić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ijela je Blanka Gaćanović, predstavnica Ministarstva zdravlja i socijalne zaštit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Igor Žunić, Veljko Marić, Dobrila Drinić-Malić, Neda Petrić i Radmila Stojnić) i sa 2 glasa PROTIV (Branislav Borenović i Slađana Nikolić) zauzeli stav da se Prijedlog zakona o izmjeni i dopuni Zakona o platama zaposlenih lica u javnim ustanovama u oblasti zdravstva Republike Srpske upućuje u dalju skupštinsku procedur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Latn-CS" w:eastAsia="en-US"/>
        </w:rPr>
        <w:t>Broj: 02/4.01-20-302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ama Zakona o platama zaposlenih u javnim službama Republike Srpske,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jednicu 21. decembra 2016. godine, na kojoj je razmatrao Prijedlog zakona o izmjenama i dopunama Zakona o platama zaposlenih u javnim službam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 Željka Stojičić, predsjednik Odbora, Igor Žunić, Veljko Marić, Dobrila Drinić, Branislav Borenović, Slađana Nikolić, Neda Petrić i Radmila Stoj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 Miladin Stanić, zamjenik predsjednika te Mihnet Okić i Milorad Sofre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ijela je Blanka Gaćanović, predstavnica Ministarstva zdravlja i socijalne zaštit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Igor Žunić, Veljko Marić, Dobrila Drinić-Malić, Neda Petrić i Radmila Stojnić) i sa 2 glasa PROTIV (Branislav Borenović i Slađana Nikolić) zauzeli stav da se Prijedlog zakona o izmjenama i dopunama Zakona o platama zaposlenih u javnim službama Republike Srpske upućuje u dalju skupštinsku procedur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Latn-CS" w:eastAsia="en-US"/>
        </w:rPr>
        <w:t>Broj: 02/4.01-20-302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ama Zakona o tržištu hartija od vrijednosti,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jednicu 21. decembra 2016. godine, na kojoj je razmatrao Prijedlog zakona o izmjenama i dopunama Zakona o tržištu hartija od vrijednosti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 Željka Stojičić, predsjednik Odbora, Igor Žunić, Veljko Marić, Dobrila Drinić, Branislav Borenović, Slađana Nikolić, Neda Petrić i Radmila Stoj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 Miladin Stanić, zamjenik predsjednika te Mihnet Okić i Milorad Sofre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jela je Snježana Rudi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Igor Žunić, Veljko Marić, Dobrila Drinić-Malić, Neda Petrić i Radmila Stojnić) i sa 2 glasa UZDRŽAN (Branislav Borenović i Slađana Nikolić) zauzeli stav da se Prijedlog zakona o izmjenama i dopunama Zakona o tržištu hartija od vrijednosti upućuje u dalju skupštinsku procedur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Latn-CS" w:eastAsia="en-US"/>
        </w:rPr>
        <w:t>Broj: 02/4.01-20-302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 decemb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prihvatanju zaduženja Republike Srpske prema Evropskoj investicionoj banci za dodatno finansiranje po Projektu bolnica/B u Republici Srpskoj (FIN0 31.526 BA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jednicu 21. decembra 2016. godine, na kojoj je razmatrao Prijedlog odluke o prihvatanju zaduženja Republike Srpske prema Evropskoj investicionoj banci za dodatno finansiranje po Projektu bolnica/B u Republici Srpskoj (FIN0 31.526 BA)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 Željka Stojičić, predsjednik Odbora, Igor Žunić, Veljko Marić, Dobrila Drinić, Branislav Borenović, Slađana Nikolić, Neda Petrić i Radmila Stojnić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 Miladin Stanić, zamjenik predsjednika te Mihnet Okić i Milorad Sofrenić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o je Siniša Janjetović predstavnik Ministarstva zdravlja i socijalne zaštit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Igor Žunić, Veljko Marić, Dobrila Drinić-Malić, Neda Petrić i Radmila Stojnić) i sa 2 glasa UZDRŽAN (Branislav Borenović i Slađana Nikolić) zauzeli stav da se Prijedlog odluke o prihvatanju zaduženja Republike Srpske prema Evropskoj investicionoj banci za dodatno finansiranje po Projektu bolnica/B u Republici Srpskoj (FIN0 31.526 BA) upućuje u dalju skupštinsku procedur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</w:t>
      </w:r>
      <w:r>
        <w:rPr/>
        <w:t>.</w:t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Sekulic</cp:lastModifiedBy>
  <cp:lastPrinted>2016-12-22T09:28:00Z</cp:lastPrinted>
  <dcterms:modified xsi:type="dcterms:W3CDTF">2016-12-27T09:25:00Z</dcterms:modified>
  <cp:revision>3</cp:revision>
  <dc:subject/>
  <dc:title>Датум, 10</dc:title>
</cp:coreProperties>
</file>